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 Rubric</w:t>
      </w:r>
    </w:p>
    <w:p>
      <w:pPr>
        <w:pStyle w:val="Normal"/>
        <w:jc w:val="center"/>
        <w:rPr/>
      </w:pPr>
      <w:r>
        <w:rPr/>
        <w:t>Mrs. Kathleen Tr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a physically active part in games or activities all the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a physically active part in games or activities most of the tim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s reminding daily to participate in games or activitie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participate in games or activiti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appropriate clothing/shoes for PE cla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f the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ed less than 3 times per quar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ed more than 3 times per quart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has appropriate cloth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tsmanshi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rules, procedures specific to g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rules and procedures all the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time follows rules and procedu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lems following rules and procedures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follow rules and procedur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work with a group or partner to achieve a specific task/go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well in groups or with a partner all of the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 well in groups or with a partner most of the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work well in groups or with a partn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work with groups or with a partn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 or loses gracefully during a game or 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 or loses graceful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ly has problems winning or losing graceful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problems winning or losing gracefull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 wins or loses graceful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17:00Z</dcterms:created>
  <dc:creator>Rutland ISD 39-4</dc:creator>
  <dc:description/>
  <cp:keywords/>
  <dc:language>en-US</dc:language>
  <cp:lastModifiedBy>Rutland ISD 39-4</cp:lastModifiedBy>
  <dcterms:modified xsi:type="dcterms:W3CDTF">2009-09-28T14:17:00Z</dcterms:modified>
  <cp:revision>2</cp:revision>
  <dc:subject/>
  <dc:title/>
</cp:coreProperties>
</file>